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ENTRAL PUBLIC PROCUREMENT PORTAL FORMA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563"/>
        <w:gridCol w:w="5004"/>
      </w:tblGrid>
      <w:tr>
        <w:trPr>
          <w:trHeight w:val="3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der Reference Number :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003708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nder Typ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gl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n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 of Contract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e-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p-su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-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-k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-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-Contr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y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of Cover(s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elect from below options)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Technical and Commercial Separately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nder Category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count Type Head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Govt Fund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Govt Fund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s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of Bid Openers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f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yment Mod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l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ff Line Instruments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Cred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D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ers Che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Guarant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G-67 Receip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Per Tender Docu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Che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GS / ECS / N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TGS / 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tem Titl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el Profile Measurement System &amp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elset Measurement Gauge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Description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el Profile Measurement System &amp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elset Measurement Gauge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Qualification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 Categor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Control Sys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siv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ultural or Forest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cture / Interior Desig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-Visual Equip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/ Contain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als / Miner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y Film, Video Fil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tainment / Musical Instru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ernment Stock / Secur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psu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keeping / Clea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/ Medical G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Technolog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 / Steel Materi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 / Buil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r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e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Fabric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laneo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rd &amp; Rural Roa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Explos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l / G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ag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tici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 Protection Inpu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/ Energy Projects / Products / Servi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shing / Prin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s / Mo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Packs (Hydraulic, Solar, etc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ir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p / Disposa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Sys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pping / Transportation / Vehic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 Waste Manag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e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/ Maintenance Serv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ical and Sutu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ve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ehou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Equipments / Meter / Drilling / Boring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ri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 Subcateg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y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 Typ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anel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 Contrac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der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Valu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 Validity Day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(please mention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 Days from the date of bid opening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 Completion / Delivery Period in Days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per tender</w:t>
            </w:r>
          </w:p>
        </w:tc>
      </w:tr>
      <w:tr>
        <w:trPr>
          <w:trHeight w:val="41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ve Location Details of the tender (work / services / item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with Pincode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pply to BEML Limited, Bangalore Complex, New Thippasandra Post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galore -560075</w:t>
            </w:r>
          </w:p>
        </w:tc>
      </w:tr>
      <w:tr>
        <w:trPr>
          <w:trHeight w:val="41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 code :  560075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Bid Meeting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Bid Meeting Plac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Bid Meeting Address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 Opening Plac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L Limited, Bangalore Complex, New Thippasandra Post, Bangalore -5600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er Cla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per Tender Docu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 per Tender Doc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Inviting Officer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nior Manager – Metro Purchase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Inviting Officer Address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L Limited, Bangalore Complex, New Thippasandra Post, Bangalore -56007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6"/>
        <w:gridCol w:w="4587"/>
      </w:tblGrid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der Fee Details: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ee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ing Fee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charges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Other Tax / Charges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6"/>
              <w:gridCol w:w="4587"/>
            </w:tblGrid>
            <w:tr>
              <w:trPr/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nder Fee Payable To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nder Fee Payable At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3320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7"/>
              <w:gridCol w:w="4586"/>
            </w:tblGrid>
            <w:tr>
              <w:trPr/>
              <w:tc>
                <w:tcPr>
                  <w:tcW w:w="88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arnest Money Deposit (EMD) Details: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Fee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il  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Amount (INR)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il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Exemption Allowed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Fee Payable To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Fee Payable At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5"/>
        <w:gridCol w:w="4578"/>
      </w:tblGrid>
      <w:tr>
        <w:trPr>
          <w:trHeight w:val="313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Publishing Details: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nder Publish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Download / Sale Start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Download / Sale End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 Clarification Start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 Clarification End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 Bid Meet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Submission Start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Submission Clos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02.2022– 17:00 hrs. </w:t>
            </w:r>
          </w:p>
        </w:tc>
      </w:tr>
      <w:tr>
        <w:trPr>
          <w:trHeight w:val="80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Open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02.2022– 17:30 hrs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7291"/>
      <w:pgMar w:left="1800" w:right="1627" w:gutter="0" w:header="0" w:top="44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ndatory">
    <w:name w:val="mandatory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9:05:00Z</dcterms:created>
  <dc:creator>BEML</dc:creator>
  <dc:description/>
  <cp:keywords/>
  <dc:language>en-US</dc:language>
  <cp:lastModifiedBy>SARAVANA KUMAR AS</cp:lastModifiedBy>
  <dcterms:modified xsi:type="dcterms:W3CDTF">2022-02-10T04:01:00Z</dcterms:modified>
  <cp:revision>49</cp:revision>
  <dc:subject/>
  <dc:title>Tender Reference Number :</dc:title>
</cp:coreProperties>
</file>